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592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Панова Ирина Александровн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г. Камешково Владимирской области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работы над ошибками по теме: «Слог, перенос слова».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ы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йдёт к любому УМК по русскому языку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формирование навыков грамотного письма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учить осознанно исправлять ошибки в работе, воспитывать культуру речи, создать условия для грамотного безошибочного письма.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ая работа может быть использована для индивидуальной и фронтальной работы, является средством не только закрепления орфограммы, но и предупреждения ошибок. Систематическая и целенаправленная работа над ошибками воспитывает у детей орфографическую зоркость, ответственное отношение к письму, стремление оформлять свои мысли грамотно. Цель работы над ошибками состоит в том, чтобы объяснить орфограммы, на которые допущены ошибки, закрепить навыки правильного написания слов, дать установку на самостоятельную работу учащихся над ошибками. Немаловажное значение для организации работы над ошибками имеет их исправление.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http://metodsovet.su/go?http://malceva.ucoz.ru/_si/0/s07058030.jpg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todsovet.su/go?http://dd6deti.ucoz.ru/_fr/0/s8662302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та ранее не публиковалас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sovet.su/go?http://malceva.ucoz.ru/_si/0/s07058030.jpg" TargetMode="External"/><Relationship Id="rId3" Type="http://schemas.openxmlformats.org/officeDocument/2006/relationships/hyperlink" Target="http://metodsovet.su/go?http://malceva.ucoz.ru/_si/0/s07058030.jpg" TargetMode="External"/><Relationship Id="rId4" Type="http://schemas.openxmlformats.org/officeDocument/2006/relationships/hyperlink" Target="http://metodsovet.su/go?http://dd6deti.ucoz.ru/_fr/0/s8662302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dmin</cp:lastModifiedBy>
  <dcterms:modified xsi:type="dcterms:W3CDTF">2014-12-01T19:48:00Z</dcterms:modified>
  <cp:revision>5</cp:revision>
  <dc:subject/>
  <dc:title>Пояснительная записка</dc:title>
</cp:coreProperties>
</file>